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ind w:firstLine="75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,</w:t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RHITECT ŞEF,   </w:t>
      </w:r>
    </w:p>
    <w:p>
      <w:pPr>
        <w:pStyle w:val="Frspaier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Cristina HERȚIA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LAN URBANISTIC DE DETALIU ,,CONSTRUIRE DOUA IMOBILE P+3+4r CU DESTINATIA DE LOCUINTE COLECTIVE, ALEI PIETONALE SI CAROSABILE, SPATIU PARCARE”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/>
      </w:pPr>
      <w:r>
        <w:rPr>
          <w:rFonts w:cs="Arial" w:ascii="Arial" w:hAnsi="Arial"/>
          <w:sz w:val="20"/>
          <w:szCs w:val="20"/>
        </w:rPr>
        <w:t>Scopul lucrarii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iectul documentaţiei îl constituie amplasarea a doua imobile de LOCUINTE COLECTIVE P+3+4retras </w:t>
      </w:r>
      <w:r>
        <w:rPr/>
        <w:t>.</w:t>
      </w:r>
    </w:p>
    <w:p>
      <w:pPr>
        <w:pStyle w:val="Frspaiere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16.10.2019 – 05.11.2019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COLESIU DIANA I.I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Cornatel, nr.12 B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iata Eroilor nr. 1A, etaj III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A, etaj II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25 vecini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nu au existat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DE DETALIU ,, CONSTRUIRE DOUA IMOBILE P+3+4r CU DESTINATIA DE LOCUINTE COLECTIVE, ALEI PIETONALE SI CAROSABILE, SPATIU PARCARE ”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Frspaier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11.2019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11.2019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094/08.10.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 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094/08.10.2019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Indentcorptext2Caracter">
    <w:name w:val="Indent corp text 2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1:00Z</dcterms:created>
  <dc:creator>munteanu.s</dc:creator>
  <dc:description/>
  <cp:keywords/>
  <dc:language>en-US</dc:language>
  <cp:lastModifiedBy>Neagu Dana</cp:lastModifiedBy>
  <cp:lastPrinted>2016-06-10T10:40:00Z</cp:lastPrinted>
  <dcterms:modified xsi:type="dcterms:W3CDTF">2019-11-12T12:18:00Z</dcterms:modified>
  <cp:revision>8</cp:revision>
  <dc:subject/>
  <dc:title>PRIMARIA MUNICIPIULUI PLOIESTIDIRECTIA</dc:title>
</cp:coreProperties>
</file>